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Reflection</w:t>
      </w:r>
    </w:p>
    <w:p>
      <w:pPr>
        <w:pStyle w:val="Normal"/>
        <w:rPr/>
      </w:pPr>
      <w:r>
        <w:rPr/>
        <w:t xml:space="preserve">IRA: </w:t>
      </w:r>
      <w:r>
        <w:rPr>
          <w:u w:val="single"/>
        </w:rPr>
        <w:t>Words Set Me Free</w:t>
      </w:r>
      <w:r>
        <w:rPr/>
        <w:t>, Lesa Cline-Ransome</w:t>
      </w:r>
    </w:p>
    <w:p>
      <w:pPr>
        <w:pStyle w:val="Normal"/>
        <w:rPr/>
      </w:pPr>
      <w:r>
        <w:rPr/>
        <w:t>February 9, 201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flections on planning and instruction</w:t>
      </w:r>
    </w:p>
    <w:p>
      <w:pPr>
        <w:pStyle w:val="Normal"/>
        <w:rPr/>
      </w:pPr>
      <w:r>
        <w:rPr/>
        <w:t xml:space="preserve">Overall, I was pleased with this read aloud. I think the students engaged with the text and with one another through whole group and partner talk. The sequence of planned questions seemed fruitful. I was especially glad I made some revisions (suggested by Maureen) to make sure the first turn and talk was focused around a rich question. The latter half of the lesson felt a bit less successful—my questioning was less coherent/deliberate, and the close was inconclusiv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Reflections on student learning </w:t>
      </w:r>
    </w:p>
    <w:p>
      <w:pPr>
        <w:pStyle w:val="Normal"/>
        <w:rPr/>
      </w:pPr>
      <w:r>
        <w:rPr/>
        <w:t xml:space="preserve">I heard students making text-to-self and text-to-text connections. Students used their (limited) background knowledge and strong ability to make inferences to make sense of a complicated text. I noticed that some students had trouble staying focused throughout this long lesson, and some had trouble entering the conversation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plications for the future</w:t>
      </w:r>
    </w:p>
    <w:p>
      <w:pPr>
        <w:pStyle w:val="Normal"/>
        <w:rPr/>
      </w:pPr>
      <w:r>
        <w:rPr/>
        <w:t xml:space="preserve">I will be glad to revisit this text, take a look at the author’s note, and reconsider the big ideas raised by Cline-Ransome (and some of the big ideas raised by students through discussion). In the future, I will use anchor charts to help students hold on to the structure of a read aloud. I also want to be more purposeful and dynamic in my attention to vocabulary. In subsequent lessons, I want to stay focused on hearing many voices in whole group discussions and experimenting with different strategies to make sure that happen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16:00Z</dcterms:created>
  <dc:creator>Rachel Fischhoff</dc:creator>
  <dc:description/>
  <cp:keywords/>
  <dc:language>en-US</dc:language>
  <cp:lastModifiedBy>Rachel Fischhoff</cp:lastModifiedBy>
  <dcterms:modified xsi:type="dcterms:W3CDTF">2012-02-16T02:16:00Z</dcterms:modified>
  <cp:revision>2</cp:revision>
  <dc:subject/>
  <dc:title/>
</cp:coreProperties>
</file>